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mbria" w:ascii="Cambria" w:hAnsi="Cambria"/>
          <w:b/>
          <w:lang w:val="de-DE"/>
        </w:rPr>
        <w:t>Subject:</w:t>
      </w:r>
      <w:r>
        <w:rPr>
          <w:rFonts w:cs="Cambria" w:ascii="Cambria" w:hAnsi="Cambria"/>
          <w:lang w:val="de-DE"/>
        </w:rPr>
        <w:t xml:space="preserve"> Ischias ohne Medikamente lindern – 100 % Garantiert!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 xml:space="preserve">Hallo [[firstname]], 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>wenn Du vielleicht gerade an Ischiasschmerzen leidest, dann lies unbedingt weiter, denn... in dieser E-Mail erfährst Du, wie Du die Schmerzen für immer loswirst!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 xml:space="preserve">Es ist ja schließlich kein Geheimnis, dass konventionelle Therapien für Ischias den wenigsten Leuten Heilung bringen. 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>Die Ärzte würde das natürlich nie zugeben...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 xml:space="preserve">Aber die meisten geben einem doch nur irgendein Schmerzmittel und hoffen auf ein „Wunder”. 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 xml:space="preserve">Ja sicher, sie schicken einen vielleicht auch noch zum Chiropraktiker (hauptsächlich, damit sie einen los sind). 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 xml:space="preserve">Meistens haben die chiropraktischen Behandlungen aber keinerlei Wirkung auf den Schmerz,... wenn sie ihn nicht sogar noch verschlimmern.  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 xml:space="preserve">(Das habe ich übrigens nicht erfunden – viele Ischias-Patienten haben tatsächlich stärkere Schmerzen beim Verlassen der Praxis als vor der Behandlung.)  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 xml:space="preserve">Wenn Du also von diesen „Heilmethoden”, die deine Schmerzen kaum lindern oder gar nichts bringen, die Nase voll hast... 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>Ja wäre es denn nicht wunderbar, wenn Du deine Ischiastherapie selbst in die Hand nehmen könntest – um die Schmerzen für immer loszuwerden?</w:t>
      </w:r>
    </w:p>
    <w:p>
      <w:pPr>
        <w:pStyle w:val="Normal"/>
        <w:rPr>
          <w:rFonts w:ascii="Cambria" w:hAnsi="Cambria" w:cs="Cambria"/>
          <w:u w:val="single"/>
          <w:lang w:val="de-DE"/>
        </w:rPr>
      </w:pPr>
      <w:r>
        <w:rPr>
          <w:rFonts w:cs="Cambria" w:ascii="Cambria" w:hAnsi="Cambria"/>
          <w:lang w:val="de-DE"/>
        </w:rPr>
        <w:t xml:space="preserve">Und wäre es nicht noch besser, wenn das ohne Medikamente, ohne Besuche beim Chiropraktiker  und ohne exorbitant hohe Kosten für Physiotherapien möglich wäre?  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u w:val="single"/>
          <w:lang w:val="de-DE"/>
        </w:rPr>
        <w:t>Nun, das ist jetzt möglich.</w:t>
      </w:r>
    </w:p>
    <w:p>
      <w:pPr>
        <w:pStyle w:val="Normal"/>
        <w:rPr/>
      </w:pPr>
      <w:r>
        <w:rPr>
          <w:rFonts w:cs="Cambria" w:ascii="Cambria" w:hAnsi="Cambria"/>
          <w:lang w:val="de-DE"/>
        </w:rPr>
        <w:t>Ischias SOS™ ist ein komplettes Programm zur Linderung von Ischiasschmerzen für die Heimanwendung. Es hat bereits vielen Menschen geholfen, ihre chronischen Ischiasschmerzen schnell und einfach zu lindern – und es kann auch Dir helfen.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 xml:space="preserve">Das Programm besteht aus einem einfachen Übungsplan und der Anwendung besonders wirksamer, rezeptfreier Heilmittel, welche die </w:t>
      </w:r>
      <w:r>
        <w:rPr>
          <w:rFonts w:cs="Cambria" w:ascii="Cambria" w:hAnsi="Cambria"/>
          <w:b/>
          <w:bCs/>
          <w:lang w:val="de-DE"/>
        </w:rPr>
        <w:t xml:space="preserve">zugrundeliegenden Ursachen der Ischialgie behandeln, die Schmerzen rasch lindern und das neuerliche Auftreten von Schmerzen unterbinden. </w:t>
      </w:r>
    </w:p>
    <w:p>
      <w:pPr>
        <w:pStyle w:val="Normal"/>
        <w:rPr/>
      </w:pPr>
      <w:r>
        <w:rPr>
          <w:rFonts w:cs="Cambria" w:ascii="Cambria" w:hAnsi="Cambria"/>
          <w:lang w:val="de-DE"/>
        </w:rPr>
        <w:t xml:space="preserve">Und was besonders toll ist: </w:t>
      </w:r>
      <w:r>
        <w:rPr>
          <w:rFonts w:cs="Cambria" w:ascii="Cambria" w:hAnsi="Cambria"/>
          <w:b/>
          <w:bCs/>
          <w:lang w:val="de-DE"/>
        </w:rPr>
        <w:t>Die Schmerzen sind garantiert in nur 7 Tagen komplett verschwunden</w:t>
      </w:r>
      <w:r>
        <w:rPr>
          <w:rFonts w:cs="Cambria" w:ascii="Cambria" w:hAnsi="Cambria"/>
          <w:lang w:val="de-DE"/>
        </w:rPr>
        <w:t xml:space="preserve">. </w:t>
      </w:r>
    </w:p>
    <w:p>
      <w:pPr>
        <w:pStyle w:val="Normal"/>
        <w:rPr>
          <w:rFonts w:ascii="Cambria" w:hAnsi="Cambria" w:cs="Cambria"/>
          <w:u w:val="single"/>
          <w:lang w:val="de-DE"/>
        </w:rPr>
      </w:pPr>
      <w:r>
        <w:rPr>
          <w:rFonts w:cs="Cambria" w:ascii="Cambria" w:hAnsi="Cambria"/>
          <w:lang w:val="de-DE"/>
        </w:rPr>
        <w:t xml:space="preserve">Wäre es nicht schön, nächste Woche um diese Zeit schon keine Ischiasschmerzen mehr zu haben? 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u w:val="single"/>
          <w:lang w:val="de-DE"/>
        </w:rPr>
        <w:t>Klicke hier, um jetzt zu beginnen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 xml:space="preserve">Also noch mal im Klartext: Das ist eine natürliche und sichere Methode zur raschen Heilung von Ischias. 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 xml:space="preserve">Man muss keinerlei gefährliche Medikamente einnehmen. </w:t>
      </w:r>
    </w:p>
    <w:p>
      <w:pPr>
        <w:pStyle w:val="Normal"/>
        <w:rPr/>
      </w:pPr>
      <w:r>
        <w:rPr>
          <w:rFonts w:cs="Cambria" w:ascii="Cambria" w:hAnsi="Cambria"/>
          <w:lang w:val="de-DE"/>
        </w:rPr>
        <w:t xml:space="preserve">Man muss nich viel Geld für eine chiropraktische Behandlung ausgeben. 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 xml:space="preserve">Und man muss nicht herumsitzen und hoffen, dass sich der Schmerz von alleine legt. </w:t>
      </w:r>
    </w:p>
    <w:p>
      <w:pPr>
        <w:pStyle w:val="Normal"/>
        <w:rPr>
          <w:rFonts w:ascii="Cambria" w:hAnsi="Cambria" w:cs="Cambria"/>
          <w:u w:val="single"/>
          <w:lang w:val="de-DE"/>
        </w:rPr>
      </w:pPr>
      <w:r>
        <w:rPr>
          <w:rFonts w:cs="Cambria" w:ascii="Cambria" w:hAnsi="Cambria"/>
          <w:lang w:val="de-DE"/>
        </w:rPr>
        <w:t xml:space="preserve">Also worauf wartest Du noch? 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u w:val="single"/>
          <w:lang w:val="de-DE"/>
        </w:rPr>
        <w:t>Werde Deine Ischiasschmerzen jetzt los – in nur 7 Tagen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>Auf Deine Gesundheit,</w:t>
      </w:r>
    </w:p>
    <w:p>
      <w:pPr>
        <w:pStyle w:val="Normal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>[LIST OWNER NAME]</w:t>
      </w:r>
    </w:p>
    <w:p>
      <w:pPr>
        <w:pStyle w:val="Normal"/>
        <w:rPr/>
      </w:pPr>
      <w:r>
        <w:rPr>
          <w:rFonts w:cs="Cambria" w:ascii="Cambria" w:hAnsi="Cambria"/>
          <w:lang w:val="de-DE"/>
        </w:rPr>
        <w:t>P.S. Übrigens: Wenn Ischias SOS™ bei Dir auch nach 7 Tagen keinen Erfolg zeigt, dann kannst Du den vollen Kaufpreis zurückverlangen, ohne einen Grund angeben zu müssen. (Welcher Chiropraktiker bietet so eine Garantie?)</w:t>
      </w:r>
    </w:p>
    <w:p>
      <w:pPr>
        <w:pStyle w:val="Normal"/>
        <w:rPr>
          <w:rFonts w:ascii="Cambria" w:hAnsi="Cambria" w:cs="Cambria"/>
          <w:u w:val="single"/>
          <w:lang w:val="de-DE"/>
        </w:rPr>
      </w:pPr>
      <w:r>
        <w:rPr>
          <w:rFonts w:cs="Cambria" w:ascii="Cambria" w:hAnsi="Cambria"/>
          <w:lang w:val="de-DE"/>
        </w:rPr>
        <w:t xml:space="preserve">Hunderte ehemalige Ischialgie-Patienten leben bereits wieder ein schmerzfreies Leben dank dieser Methode. Warum probierst Du es nicht auch einmal aus? </w:t>
      </w:r>
    </w:p>
    <w:p>
      <w:pPr>
        <w:pStyle w:val="Normal"/>
        <w:rPr>
          <w:lang w:val="de-DE"/>
        </w:rPr>
      </w:pPr>
      <w:r>
        <w:rPr>
          <w:rFonts w:cs="Cambria" w:ascii="Cambria" w:hAnsi="Cambria"/>
          <w:u w:val="single"/>
          <w:lang w:val="de-DE"/>
        </w:rPr>
        <w:t>Die Lösung für Dein Ischias-Problem ist so nah</w:t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6:09:00Z</dcterms:created>
  <dc:creator/>
  <dc:description/>
  <cp:keywords/>
  <dc:language>en-US</dc:language>
  <cp:lastModifiedBy/>
  <dcterms:modified xsi:type="dcterms:W3CDTF">2016-04-07T12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